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GCONV can convert any binary file smaller than 64K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 file and this file can be used later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inary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only text files ca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ia serial cross ov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output file with DEBUG by redirec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GCONV test.bin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text file is tranfer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like the original file is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.EXE files *must* be renamed first, e.g. to .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BUG can't process .EX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on rename .EX1 back to 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