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 1 (this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.com          The A-Natur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80.com      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om        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com          The C preprocessor (compiler 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com          The C parser (compiler second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com          The C code generator (compiler third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com         Utility to examine .r files produced by A-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c.sub      Script to rebuild a brok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ub           C driv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sub          Loader driv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ld.sub       Script to rebuild broken 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8.sub        A-Natural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c.sub        C t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.a            A-Natural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.a          The A-Natural translator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a         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80.a          The loader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a          The C machine depend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0lib.a         The C preprocessor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1lib.a         The C parser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lib.a         The C code generator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.r          The C runtime startup module (see ld.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r           The librarian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r           The rel utility in reloca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           The standard #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h           The CP/M interf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         Sample C program for use with tstc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8          Sample A-Natural program for use with tst8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 DELIVERY ME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CP/M submit scripts, read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y files mentioned, along with the script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 system disk should probabl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text editor),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com, p1.com, p2.com, an.com, ld80.com, c.sub, l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, clib.a, mlib.a, chdr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 Users Manual and the 8080 Interface Manual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The C language itself, and the content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re specified in the C Users Manual.  A good tutorial o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st complete reference, can be found in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" by Kernighan and Ritchie (Prentice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Morrow De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be found in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" by Kernighan and Ritchie (Prentice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